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58327464"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1769306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11642203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8565305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5534082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0983399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4961686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7556685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7039114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5869783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3559322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6864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76429913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23863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6847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